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E  2.2</w:t>
        <w:tab/>
        <w:tab/>
        <w:tab/>
        <w:tab/>
        <w:tab/>
        <w:tab/>
        <w:tab/>
        <w:t>Dec 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||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||      ||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||      ||    ||         ||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||      ||    ||    |    ||    ______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||      ||    ||    |----||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||      ||    ||    |    ||    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        ||____||_________||__________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            // 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\________//   Versatile Commodore 8-bit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version 2.2 of VICE, the multi-platform C64, C128, VIC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, PLUS4 and CBM-II emulator.  This version can be 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DOS, Win32, RiscOS, OS/2, BeOS, QNX 4.x, QNX 6.x, AmigaOS, GP2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ngoo, Syllable, SkyOS and for most Unix system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Window System version 11, R5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program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x64, a C64 emula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x64dtv, a C64 Direct-to-TV (DTV) emula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x128, a C128 emula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xvic, a VIC20 emula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xpet, a PET emula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xplus4, a PLUS4 emula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xcbm2, a CBM-II emula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1541, a stand-alone disk image maintenance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etcat, a CBM BASIC de-tokeniz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rtconv, a C64/C128 cartridge 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over, the following documents are provided in both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is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ADME, this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PYING, the GNU General Public License under which 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-- *please read it before using the program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STALL, installation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c/html/plain/NEWS, list of user-visible changes betwe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lder versions of V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c/html/plain/BUGS, a list of the most important known bu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(please read it before reporting bu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c/html/plain/TODO, a list of what we would like to d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no promise!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EEDBACK, something you should read before sending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 the autho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documents are provided in the source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c/vice.texi, the complete docu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c/html/plain/64doc.txt, documentation about the C64 interna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c/html/plain/PETdoc.txt, documentation about the PET interna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c/html/plain/cbm_basic_tokens.txt, a list of the CBM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s, as supported by the petcat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c/html/plain/serial.txt, description of the IEC serial bu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64, VIC20 and C12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c/html/plain/drive_info.txt, information about the CB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c/Readme.dos, MS-DOS specific docu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c/Readme.beos, BeOS specific docu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c/Win32-Howto.txt, how to compile the Win32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c/NLS-Howto.txt, some documentation about Unix NLS sup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c/MSDOS-Howto.txt, how to compile the MSDO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c/MSDOS-Ethernet-Howto.txt, how to compile the MSDOS po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erne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c/iec-bus.txt, overview of the VICE IEC bus emul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latest news, have a look at the VICE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viceteam.or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versions are made available quite often, so please stay t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E, the Versatile Commodor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C 1998-2009 Andreas B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C 1998-2009 Dag 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C 1998-2009 Tibor Bic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C 1999-2009 Andreas Matth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C 1999-2009 Martin Pottendor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C 2000-2009 Spiro Trikalio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C 2005-2009 Marco van den Heu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C 2006-2009 Christian Vogelgs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C 2007-2009 Fabrizio Genn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C 2007-2009 M. Kie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C 2007-2009 Hannu Nuo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C 2007-2009 Daniel Ka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C 2008-2009 Antti S. Lanki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C 1999-2007 Andreas Deh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C 2003-2005 David Ha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C 2000-2004 Markus Bre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C 1999-2004 Thomas Br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C 1997-2001 Daniel Sla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C 1996-1999 Ettore Perazz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C 1996-1999 Andr� F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C 1993-1994, 1997-1999 Teemu Rant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C 1993-1996 Jouko V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C 1993-1994 Jarkko Sonn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ree software; you can redistribute i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it under the terms of the GNU General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by the Free Software Foundation; either version 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,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ation, Inc., 59 Temple Place, Suite 330, Boston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111-1307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OM files in the `C128', `C64', `CBM-II', `DRIVES', `PET', `PLUS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' and `VIC20' directories are Copyright C by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OM files in the `C64DTV` directory are Copyright C by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iness Machines, as well as Mammoth Toys, a division of nsi lt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Concepts DC studios inc., Ironstone Partners ltd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y:Lobster company lt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